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24"/>
        <w:gridCol w:w="550"/>
        <w:gridCol w:w="688"/>
        <w:gridCol w:w="4806"/>
        <w:gridCol w:w="745"/>
      </w:tblGrid>
      <w:tr>
        <w:trPr>
          <w:trHeight w:val="551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1265" cy="270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265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3" w:hRule="atLeast"/>
        </w:trPr>
        <w:tc>
          <w:tcPr>
            <w:tcW w:w="751" w:type="dxa"/>
            <w:tcBorders>
              <w:lef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  <w:tc>
          <w:tcPr>
            <w:tcW w:w="7968" w:type="dxa"/>
            <w:gridSpan w:val="4"/>
            <w:tcBorders/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OPINIA GEOTECHNICZNA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COWANIE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NIA GEOTECHNICZNA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(warunki geotechniczne)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KT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DSZKOLE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IKOWO, DZ. NR 106/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M. ŚWIESZYNO, POWIAT KOSZALIŃSKI  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20"/>
              </w:rPr>
              <w:t>ZLECENIODAWCA:</w:t>
            </w:r>
          </w:p>
        </w:tc>
        <w:tc>
          <w:tcPr>
            <w:tcW w:w="60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ERNADETA JASTRZĘBSKA ARCH +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JEKTOWANIE NADZORY CONSULTING WYKONAWSTWO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L. NIEMCEWICZA 26/606, 71 – 520 SZCZECIN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ZY OPRACOWANIA:</w:t>
            </w:r>
          </w:p>
        </w:tc>
        <w:tc>
          <w:tcPr>
            <w:tcW w:w="4806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MARIOLA RYTKOWSKA</w:t>
            </w:r>
          </w:p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r. VII-1679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M. MAZURKIEWICZ - KIELCZYK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68" w:type="dxa"/>
            <w:gridSpan w:val="4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ALIN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sierpień 2017 rok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10:00Z</dcterms:created>
  <dc:creator>Magda</dc:creator>
  <dc:description/>
  <cp:keywords/>
  <dc:language>en-US</dc:language>
  <cp:lastModifiedBy>Magda</cp:lastModifiedBy>
  <cp:lastPrinted>2017-08-28T17:10:00Z</cp:lastPrinted>
  <dcterms:modified xsi:type="dcterms:W3CDTF">2017-08-28T15:10:00Z</dcterms:modified>
  <cp:revision>2</cp:revision>
  <dc:subject/>
  <dc:title> </dc:title>
</cp:coreProperties>
</file>